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20"/>
          <w:szCs w:val="20"/>
        </w:rPr>
        <w:t>П</w:t>
      </w:r>
      <w:r>
        <w:rPr>
          <w:bCs/>
          <w:i/>
          <w:iCs/>
          <w:sz w:val="20"/>
          <w:szCs w:val="20"/>
        </w:rPr>
        <w:t>риложение № 1</w:t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к договору № ___</w:t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от «___» ___________ 2025 г.</w:t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tbl>
      <w:tblPr>
        <w:tblW w:w="1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1"/>
        <w:gridCol w:w="4359"/>
        <w:gridCol w:w="435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инженер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ВК»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 /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/О.В. Постоногова/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color w:val="000000"/>
        </w:rPr>
        <w:t>на оказание услуг по проведению технического</w:t>
        <w:br/>
        <w:t>обследования централизованных систем холодного водоснабжения и водоотведения муниципального образования «Город Березники»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эксплуатируемых ООО «БВК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56"/>
        <w:gridCol w:w="6768"/>
      </w:tblGrid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eastAsia="en-US"/>
              </w:rPr>
              <w:t>Перечень основных данных и требований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eastAsia="en-US"/>
              </w:rPr>
              <w:t>Основные данные и требования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наименование, адрес, платёжные и контактные реквизиты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 общество с ограниченной ответственностью «Березниковская водоснабжающая компания»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ённое наименование: ООО «БВК»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юридического лица: ул. Березниковская, 95, г. Березники, Пермский край, 618400</w:t>
            </w:r>
          </w:p>
          <w:p>
            <w:pPr>
              <w:pStyle w:val="Normal"/>
              <w:ind w:firstLine="666"/>
              <w:jc w:val="both"/>
              <w:rPr/>
            </w:pPr>
            <w:r>
              <w:rPr>
                <w:sz w:val="22"/>
                <w:szCs w:val="22"/>
              </w:rPr>
              <w:t>Фактический адрес: ул. Ломоносова, 98, г. Березники, Пермский край, 618419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ул. Ломоносова, 98, г. Березники, Пермский край, 618419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11077166/ 591101001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75958003605</w:t>
            </w:r>
          </w:p>
          <w:p>
            <w:pPr>
              <w:pStyle w:val="Normal"/>
              <w:ind w:firstLine="666"/>
              <w:jc w:val="both"/>
              <w:rPr/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чёт: 407 028 104 497 700 321 57 Волго-Вятский банк – филиал ПАО Сбербанк (г. Нижний Новгород)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 счет 301 018 109 000 000 006 03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02603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 info@bervk.ru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(3424) 29-26-16</w:t>
            </w:r>
          </w:p>
          <w:p>
            <w:pPr>
              <w:pStyle w:val="Normal"/>
              <w:ind w:firstLine="666"/>
              <w:jc w:val="both"/>
              <w:rPr/>
            </w:pPr>
            <w:r>
              <w:rPr>
                <w:sz w:val="22"/>
                <w:szCs w:val="22"/>
              </w:rPr>
              <w:t>Факс: (3424) 29-26-17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директор – Голынский Олег Константинович, действующий на основании доверенности от 10 февраля 2023 г. № б/н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положение объе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осуществляется по местонахождению:</w:t>
            </w:r>
          </w:p>
          <w:p>
            <w:pPr>
              <w:pStyle w:val="Normal"/>
              <w:ind w:firstLine="666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ектов технического обследования (далее – ТО) согласно настоящему техническому заданию в муниципальном образовании городском округе «Город Березники» (Пермский край);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нителя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, производственная программа 2025 -2026 гг.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Основание для оказания услуг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6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Обязательное ТО проводится согласно части 6 статьи 37 Федерального закона от 7 декабря 2011 г. № 416-ФЗ «О водоснабжении и водоотведении» (далее – ФЗ-416) и пункту 4 «Требований к проведению технического обследования централизованных систем горячего водоснабжения, холодного водоснабжения и (или) водоотведения», утверждённых приказом Министерства строительства и жилищно-коммунального хозяйства Российской Федерации от 5 августа 2014 г. № 437/пр (далее – Требования № 437/пр)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2" w:hanging="0"/>
              <w:jc w:val="center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Цель работ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firstLine="666"/>
              <w:jc w:val="both"/>
              <w:rPr/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1. ТО централизованных систем холодного водоснабжения питьевой водой (далее – ЦСХВС(п)) проводится в целях определения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firstLine="666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1) технических возможностей сооружений водоподготовки, работающих в штатном режиме, по подготовке питьевой воды в соответствие с установленными требованиями с учетом состояния источника водоснабжения и его сезонных изменен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firstLine="666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2) технических характеристик водопроводных сетей и насосных станций, в том числе уровня потерь, показателей физического износа, энергетической эффективности этих сетей и станций, оптимальности топологии и степени резервирования мощности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firstLine="666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3) экономической эффективности существующих технических решений в сравнении с лучшими отраслевыми аналогами и целесообразности проведения модернизации и внедрения новых технолог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firstLine="666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4) сопоставления фактических значений показателей надежности, качества, энергетической эффективности объектов ЦСХВС(п) с фактическими значениями этих показателей объектов ЦСХВС(п), эксплуатируемых организациями, осуществляющими холодное водоснабжение питьевой водой и использующими наилучшие существующие (доступные) технологи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firstLine="666"/>
              <w:jc w:val="both"/>
              <w:rPr/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2. ТО централизованных бытовых систем водоотведения (далее – ЦСВО) проводится в целях определения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firstLine="666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1) технических возможностей очистных сооружений по соблюдению проектных параметров очистки сточных вод, а также установленных нормативов допустимых сбросов и технологических нормативов, установленных в соответствии с Федеральным законом от 10 января 2002 г. № 7-ФЗ «Об охране окружающей среды»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firstLine="666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2) технических характеристик канализационных сетей, канализационных насосных станций, в том числе их энергетической эффективности и степени резервирования мощности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firstLine="666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3) экономической эффективности существующих технических решений в сравнении с лучшими отраслевыми аналогами и целесообразности проведения модернизации и внедрения наилучших существующих (доступных) технолог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firstLine="666"/>
              <w:jc w:val="both"/>
              <w:rPr/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4) сопоставления фактических значений показателей надежности, качества, энергетической эффективности объектов ЦСВО с фактическими значениями этих показателей объектов ЦСВО, эксплуатируемых организациями, осуществляющими водоотведение хозяйственно-бытовых и производственных сточных вод и использующими наилучшие существующие (доступные) технологии</w:t>
            </w:r>
          </w:p>
        </w:tc>
      </w:tr>
      <w:tr>
        <w:trPr>
          <w:trHeight w:val="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2" w:hanging="0"/>
              <w:jc w:val="center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Сроки оказания услуг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6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 xml:space="preserve">Срок </w:t>
            </w:r>
            <w:r>
              <w:rPr>
                <w:sz w:val="22"/>
                <w:szCs w:val="22"/>
              </w:rPr>
              <w:t>выполнения работ</w:t>
            </w:r>
            <w:r>
              <w:rPr>
                <w:sz w:val="22"/>
                <w:szCs w:val="22"/>
                <w:shd w:fill="FFFFFF" w:val="clear"/>
              </w:rPr>
              <w:t>: Исполнитель выполняет работы в 2 (два) этапа:</w:t>
            </w:r>
          </w:p>
          <w:p>
            <w:pPr>
              <w:pStyle w:val="Normal"/>
              <w:ind w:firstLine="666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1) первый этап: ТО ЦСХВС(п):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sz w:val="22"/>
                <w:szCs w:val="22"/>
                <w:shd w:fill="FFFFFF" w:val="clear"/>
              </w:rPr>
              <w:t xml:space="preserve">начало работ с 1февраля 2025 г. включительно; </w:t>
            </w:r>
          </w:p>
          <w:p>
            <w:pPr>
              <w:pStyle w:val="Normal"/>
              <w:ind w:firstLine="666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sz w:val="22"/>
                <w:szCs w:val="22"/>
                <w:shd w:fill="FFFFFF" w:val="clear"/>
              </w:rPr>
              <w:t>окончание работ до 30 декабря 2025 г. включительно;</w:t>
            </w:r>
          </w:p>
          <w:p>
            <w:pPr>
              <w:pStyle w:val="Normal"/>
              <w:ind w:firstLine="666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2) второй этап: ТО ЦСВО: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sz w:val="22"/>
                <w:szCs w:val="22"/>
                <w:shd w:fill="FFFFFF" w:val="clear"/>
              </w:rPr>
              <w:t xml:space="preserve">начало работ с 16 января 2026 г. включительно; 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sz w:val="22"/>
                <w:szCs w:val="22"/>
                <w:shd w:fill="FFFFFF" w:val="clear"/>
              </w:rPr>
              <w:t>окончание работ 30 декабря 2026 г. включительно.</w:t>
            </w:r>
          </w:p>
          <w:p>
            <w:pPr>
              <w:pStyle w:val="Normal"/>
              <w:ind w:firstLine="666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По согласованию с Заказчиком Исполнитель имеет право выполнить работы и представить Заказчику результаты выполненных работ к сдаче-приёмке досрочно, в том числе по отдельному этапу</w:t>
            </w:r>
          </w:p>
        </w:tc>
      </w:tr>
      <w:tr>
        <w:trPr>
          <w:trHeight w:val="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2" w:hanging="0"/>
              <w:jc w:val="center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Описание вида оказываемых услуг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6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 xml:space="preserve">1. ТО в рамках настоящего технического задания проводится в отношении ЦСХВС(п), ЦСВО </w:t>
            </w:r>
            <w:r>
              <w:rPr>
                <w:sz w:val="22"/>
                <w:szCs w:val="22"/>
              </w:rPr>
              <w:t>муниципального образования «Город Березники», эксплуатируемых ООО «БВК».</w:t>
            </w:r>
          </w:p>
          <w:p>
            <w:pPr>
              <w:pStyle w:val="Normal"/>
              <w:ind w:firstLine="666"/>
              <w:jc w:val="both"/>
              <w:rPr/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2. Под ТО ЦСХВС(п) и (или) ЦСВО в рамках настоящего технического задания согласно пункту 25 статьи 2 ФЗ-416 понимается оценка технических характеристик объектов ЦСХВС(п) и (или) ЦСВО в объёме положений Требований № 437/пр.</w:t>
            </w:r>
          </w:p>
          <w:p>
            <w:pPr>
              <w:pStyle w:val="Normal"/>
              <w:ind w:firstLine="666"/>
              <w:jc w:val="both"/>
              <w:rPr/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3. Проведение энергетического обследования (аудита) объектов энергетического обследования – объектов ЦСХВС(п), ЦСВО; разработка, составление и заполнение отчёта о проведении энергетического обследования; составление энергетического паспорта (потребителя энергетических ресурсов) не входят в объём работ по настоящему техническому заданию.</w:t>
            </w:r>
          </w:p>
          <w:p>
            <w:pPr>
              <w:pStyle w:val="Normal"/>
              <w:ind w:firstLine="666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4. В объём работ по ТО не входят иные виды обследований, а также работы по мониторингу, аудитам, экспертизам и т.п. зданий, сооружений и оборудования ЦСХВС(п), ЦСВО</w:t>
            </w:r>
          </w:p>
        </w:tc>
      </w:tr>
      <w:tr>
        <w:trPr>
          <w:trHeight w:val="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2" w:hanging="0"/>
              <w:jc w:val="center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именование и краткое описание объекта, в отношении которого оказываются услуг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6"/>
              <w:jc w:val="both"/>
              <w:rPr/>
            </w:pPr>
            <w:r>
              <w:rPr>
                <w:sz w:val="22"/>
                <w:szCs w:val="22"/>
              </w:rPr>
              <w:t xml:space="preserve">Объектами ТО являются все объекты ЦСХВС(п), </w:t>
            </w:r>
            <w:bookmarkStart w:id="0" w:name="_Hlk180605345"/>
            <w:r>
              <w:rPr>
                <w:sz w:val="22"/>
                <w:szCs w:val="22"/>
              </w:rPr>
              <w:t xml:space="preserve">ЦСВО муниципального образования «Город Березники», </w:t>
            </w:r>
            <w:r>
              <w:rPr>
                <w:rStyle w:val="Style19"/>
                <w:rFonts w:eastAsia="Calibri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ксплуатируемых ООО «БВК», </w:t>
            </w:r>
            <w:bookmarkEnd w:id="0"/>
            <w:r>
              <w:rPr>
                <w:sz w:val="22"/>
                <w:szCs w:val="22"/>
              </w:rPr>
              <w:t xml:space="preserve">соответствующие требованиям статьи 2 ФЗ-416, </w:t>
            </w:r>
            <w:bookmarkStart w:id="1" w:name="_Hlk179813341"/>
            <w:r>
              <w:rPr>
                <w:sz w:val="22"/>
                <w:szCs w:val="22"/>
              </w:rPr>
              <w:t xml:space="preserve">в составе </w:t>
            </w:r>
            <w:bookmarkStart w:id="2" w:name="_Hlk180604984"/>
            <w:r>
              <w:rPr>
                <w:sz w:val="22"/>
                <w:szCs w:val="22"/>
              </w:rPr>
              <w:t xml:space="preserve">перечня объектов ЦСХВС(п), ЦСВО </w:t>
            </w:r>
            <w:bookmarkEnd w:id="2"/>
            <w:r>
              <w:rPr>
                <w:sz w:val="22"/>
                <w:szCs w:val="22"/>
              </w:rPr>
              <w:t>согласно приложению 1</w:t>
            </w:r>
            <w:bookmarkEnd w:id="1"/>
            <w:r>
              <w:rPr>
                <w:sz w:val="22"/>
                <w:szCs w:val="22"/>
              </w:rPr>
              <w:t xml:space="preserve"> к настоящему техническому заданию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ми ТО не являются иные объекты, включая, но не ограничиваясь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ъекты централизованных и нецентрализованных систем холодного водоснабжения технической водой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ъекты централизованных и нецентрализованных систем горячего водоснабжения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ъекты централизованных и децентрализованных систем теплоснабжения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бъекты нецентрализованных систем холодного водоснабжения питьевой водой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бъекты централизованных ливневых, общесплавных, комбинированных систем водоотведения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/>
            </w:pPr>
            <w:r>
              <w:rPr>
                <w:sz w:val="22"/>
                <w:szCs w:val="22"/>
              </w:rPr>
              <w:t xml:space="preserve">6) объекты автономных систем канализации (септики, сооружения подземной фильтрации, очистные сооружения с отведением очищенных сточных вод в поверхностные водные объекты, накопители, насосные станции, </w:t>
            </w:r>
            <w:r>
              <w:rPr>
                <w:rFonts w:eastAsia="Calibri"/>
                <w:sz w:val="22"/>
                <w:szCs w:val="22"/>
              </w:rPr>
              <w:t>канализационные сети и т.п.</w:t>
            </w:r>
            <w:r>
              <w:rPr>
                <w:sz w:val="22"/>
                <w:szCs w:val="22"/>
              </w:rPr>
              <w:t>), неканализованные объекты с накопителями сточных вод (выгребными ямами), обслуживаемые ассенизационным транспортом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локальные очистные сооружения абонентов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объекты производственных систем водоснабжения и водоотведения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/>
            </w:pPr>
            <w:r>
              <w:rPr>
                <w:sz w:val="22"/>
                <w:szCs w:val="22"/>
              </w:rPr>
              <w:t>9) объекты ЦСХВС(п), ЦСВО, не соответствующие требованиям пунктов 5, 9, 14, 28, 28.1, 29 статьи 2 ФЗ-416, то есть не являющиеся непосредственно используемыми для холодного водоснабжения питьевой водой и (или) водоотведения хозяйственно-бытовых и производственных сточных вод, включая, но не ограничиваясь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административные и бытовые здания, помещения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здания, сооружения, помещения складов, мастерских (по ремонту оборудования), гаражей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бъекты электросетевого хозяйства (линии электропередачи, трансформаторные и иные подстанции, распределительные пункты и иное предназначенное для обеспечения электрических связей и осуществления передачи электрической энергии оборудование)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объекты сетей газопотребления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/>
            </w:pPr>
            <w:r>
              <w:rPr>
                <w:sz w:val="22"/>
                <w:szCs w:val="22"/>
              </w:rPr>
              <w:t>1. В объём ТО входят бесхозяйные объекты ЦСХВС(п), ЦСВО в составе указанного перечня объектов ЦСХВС(п), ЦСВО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/>
            </w:pPr>
            <w:r>
              <w:rPr>
                <w:sz w:val="22"/>
                <w:szCs w:val="22"/>
              </w:rPr>
              <w:t xml:space="preserve">В случае выявления Исполнителем иных бесхозяйных объектов ЦСХВС(п), ЦСВО в ходе проведения ТО Исполнитель уведомляет об этом Заказчика. </w:t>
            </w:r>
            <w:bookmarkStart w:id="3" w:name="_Hlk180594398"/>
            <w:r>
              <w:rPr>
                <w:sz w:val="22"/>
                <w:szCs w:val="22"/>
              </w:rPr>
              <w:t xml:space="preserve">При этом в задачи ТО не входят целенаправленные поиск и выявление бесхозяйных объектов ЦСХВС(п), ЦСВО.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  <w:highlight w:val="yellow"/>
              </w:rPr>
            </w:pPr>
            <w:bookmarkEnd w:id="3"/>
            <w:r>
              <w:rPr>
                <w:sz w:val="22"/>
                <w:szCs w:val="22"/>
              </w:rPr>
              <w:t>В случае необходимости ТО дополнительных бесхозяйных объектов, не включённых в указанный перечень, Стороны заключают дополнительное соглашение к Договору. Данный объём работ не входит в стоимость выполняемых работ по настоящему техническому заданию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дение ТО осуществляется только в пределах границ балансовой принадлежности и эксплуатационной ответственности организации, осуществляющей водоснабжение и (или) водоотведение.</w:t>
            </w:r>
          </w:p>
          <w:p>
            <w:pPr>
              <w:pStyle w:val="Normal"/>
              <w:ind w:firstLine="666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. Организованные сливные станции, как отдельные объекты для приёма сточных вод и жидких фракций, доставляемых от неканализованных объектов ассенизационным транспортом, в составе ЦСВО отсутствуют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2" w:hanging="0"/>
              <w:jc w:val="center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 xml:space="preserve">Общие требования к оказанию услуг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66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В состав работ по ТО входят: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bCs/>
                <w:sz w:val="22"/>
                <w:szCs w:val="22"/>
              </w:rPr>
              <w:t>а) камеральное обследование объектов ЦСХВС(п),</w:t>
            </w: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 xml:space="preserve"> ЦСВО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б) техническая инвентаризация имущества – объектов ЦСХВС(п), </w:t>
            </w: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ЦСВО</w:t>
            </w:r>
            <w:r>
              <w:rPr>
                <w:bCs/>
                <w:sz w:val="22"/>
                <w:szCs w:val="22"/>
              </w:rPr>
              <w:t>, включая натурное, визуально-измерительное обследование и инструментальное обследование объектов ЦСХВС(п), ЦСВО;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bCs/>
                <w:sz w:val="22"/>
                <w:szCs w:val="22"/>
              </w:rPr>
              <w:t>в) определение технико-экономической эффективности объектов ЦСХВС(п), ЦСВО.</w:t>
            </w:r>
          </w:p>
          <w:p>
            <w:pPr>
              <w:pStyle w:val="Style26"/>
              <w:ind w:left="0" w:firstLine="666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Style26"/>
              <w:ind w:left="0" w:firstLine="66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.1. Камеральное обследование</w:t>
            </w:r>
            <w:r>
              <w:rPr>
                <w:b/>
                <w:sz w:val="22"/>
                <w:szCs w:val="22"/>
              </w:rPr>
              <w:t xml:space="preserve"> объектов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 При проведении камерального обследования водопроводных и канализационных сетей рассматривается следующая нормативно-техническая документация: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ектная документация (включая чертежи - план, профиль, спецификации, пояснительная записка), содержащая функционально-технологические, конструктивные и инженерно-технические решения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исполнительная документация, содержащая сведения о технических характеристиках инженерных сетей, о соответствии фактически выполненных работ проектной документации, о внесенных в них по согласованию с проектировщиком изменениях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эксплуатационная документация в соответствии с регламентом эксплуатации водопроводной (канализационной) сети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иная документация, содержащая сведения: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ехническом состоянии водопроводных и канализационных сетей и элементов сети, в том числе отчеты по телевизионной диагностике сетей, дефектные ведомости (при наличии)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аварийности сооружений, водопроводных и канализационных сетей, уровне потерь в сетях и сооружениях водоснабжения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роках эксплуатации и проценте физического износа сетей и сооружений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результатах определения качества воды (исходной и после водоподготовки) в точках, определенных в программе производственного контроля качества питьевой воды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результатах определения качества сточных вод в точках, определенных программой контроля состава и свойств сточных вод, для определения технической возможности очистных сооружений по соблюдению проектных параметров очистки сточных вод и установленных нормативов допустимых сбросов загрязняющих веществ, иных веществ и микроорганизмов, лимитов на сбросы за период не менее 2 лет.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 xml:space="preserve">При отсутствии перечисленной технической информации составляется конструктивная схема объектов - основание для натурного обследования объектов ЦСХВС(п), </w:t>
            </w: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ЦСВО</w:t>
            </w:r>
            <w:r>
              <w:rPr>
                <w:sz w:val="22"/>
                <w:szCs w:val="22"/>
              </w:rPr>
              <w:t xml:space="preserve"> (включая установленное на таких объектах оборудование).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 xml:space="preserve">1.1.2. При проведении камерального обследования оборудования, установленного на объектах ЦСХВС(п), </w:t>
            </w: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ЦСВО</w:t>
            </w:r>
            <w:r>
              <w:rPr>
                <w:sz w:val="22"/>
                <w:szCs w:val="22"/>
              </w:rPr>
              <w:t>, рассматривается следующая нормативно-техническая документация: паспорт на оборудование, руководство (инструкция) по эксплуатации оборудования, проектная документация, исполнительная документация (содержащая сведения о соответствии выполненных в натуре работ с проектной документацией или о внесенных в них по согласованию с проектировщиком изменениях), план-график планово-предупредительного ремонта, отчет о выполнении планово-предупредительного ремонта, акт технического освидетельствования объекта, аварийный акт (содержащий сведения о повреждениях трубопроводов, сооружений и оборудования на водопроводной сети или нарушение их эксплуатации).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 При наличии в организациях, осуществляющих водоснабжение и (или) водоотведение, информационных систем учета, созданных для централизованного ведения и актуализации данных о местоположении, технических характеристиках водопроводных и канализационных сетей, сооружений, оборудования, а также бухгалтерской, эксплуатационной, ремонтной и иной информации, отражающей техническое состояние объектов, камеральное обследование проводится на основании анализа сведений таких информационных систем.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>1.1.4. По результатам анализа нормативно-технической документации на объекты ЦСХВС(п), ЦСВО должны быть установлены следующие данные: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>а) год постройки объектов ЦСХВС(п), ЦСВО;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>б) дата ввода в эксплуатацию объектов ЦСХВС(п), ЦСВО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материал, диаметр трубопроводов по проекту и по исполнительной документации, их фактическое состояние, процент физического износа;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>г) расчетные и фактические параметры давления и пропускной способности трубопроводов и иных объектов ЦСХВС(п), ЦСВО;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>д) сведения об аварийности объектов ЦСХВС(п), ЦСВО за период с момента проведения предыдущего ТО, а в случае проведения ТО в соответствии с настоящими требованиями впервые – за последние 5 лет;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>е) информация о проведении аварийных и ремонтных работ на объектах ЦСХВС(п), ЦСВО с указанием точных мест проведения (адресов) выполнения таких работ, их фактических объемах, результатов проведенных работ (влияние результатов работ на функционирование систем)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информация о наличии или отсутствии технической возможности сооружений водоподготовки, работающих в штатном режиме, обеспечивать подготовку питьевой воды в соответствии с требованиями, установленными законодательством в области обеспечения санитарно-эпидемиологического благополучия населения, с учетом состояния источника водоснабжения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информация о наличии или отсутствии технической возможности канализационных очистных сооружений обеспечивать проектные параметры очистки сточных вод и соблюдение нормативов допустимых сбросов загрязняющих веществ, иных веществ и микроорганизмов и лимитов на сбросы, установленных в соответствии с законодательством Российской Федерации в области охраны окружающей среды.</w:t>
            </w:r>
          </w:p>
          <w:p>
            <w:pPr>
              <w:pStyle w:val="Style26"/>
              <w:ind w:left="0" w:firstLine="66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 Техническая инвентаризация объектов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>1.2.1 Техническая инвентаризация объектов ЦСХВС(п), ЦСВО осуществляется на основании плана ТО с определением параметров технической инвентаризации по каждому инвентаризационному объекту, сформированному на основании камерального обследования.</w:t>
            </w:r>
          </w:p>
          <w:p>
            <w:pPr>
              <w:pStyle w:val="Style26"/>
              <w:ind w:left="0" w:firstLine="66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лан ТО составляется Исполнителем и Заказчиком, утверждается Заказчиком.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роведения ТО должен содержать: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>а) перечень объектов ЦСХВС(п), ЦСВО, подлежащих ТО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роки (этапы) проведения ТО;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>в) перечень параметров, технических характеристик или иных показателей объектов ЦСХВС(п), ЦСВО, в отношении которых будет проведено ТО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ведения об уполномоченном лице организации, осуществляющей водоснабжение и водоотведение, утвердившем план.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bookmarkStart w:id="4" w:name="_Hlk179980467"/>
            <w:bookmarkEnd w:id="4"/>
            <w:r>
              <w:rPr>
                <w:bCs/>
                <w:sz w:val="22"/>
                <w:szCs w:val="22"/>
              </w:rPr>
              <w:t xml:space="preserve">3. После проведения технической инвентаризации план проведения </w:t>
            </w:r>
            <w:r>
              <w:rPr>
                <w:sz w:val="22"/>
                <w:szCs w:val="22"/>
              </w:rPr>
              <w:t>ТО</w:t>
            </w:r>
            <w:r>
              <w:rPr>
                <w:bCs/>
                <w:sz w:val="22"/>
                <w:szCs w:val="22"/>
              </w:rPr>
              <w:t xml:space="preserve"> ЦСХВС(п), ЦСВО может быть откорректирован. При этом в случае изменения объёмов работ Стороны заключают дополнительное соглашение к Договору.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>Техническая инвентаризация объектов ЦСХВС(п), ЦСВО включает в себя:</w:t>
            </w:r>
          </w:p>
          <w:p>
            <w:pPr>
              <w:pStyle w:val="Style26"/>
              <w:ind w:left="0" w:firstLine="666"/>
              <w:jc w:val="both"/>
              <w:rPr/>
            </w:pPr>
            <w:bookmarkStart w:id="5" w:name="_Hlk179980467"/>
            <w:bookmarkEnd w:id="5"/>
            <w:r>
              <w:rPr>
                <w:sz w:val="22"/>
                <w:szCs w:val="22"/>
              </w:rPr>
              <w:t>а) натурное обследование месторасположения объектов ЦСХВС(п), ЦСВО и определение основных технических параметров (диаметр, материал, типоразмеры);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>б) визуально-измерительное обследование объектов ЦСХВС(п), ЦСВО, в том числе включая: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ружный и внутренний осмотр насосных станций и сооружений, наружный осмотр трубопроводов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ку технического состояния объекта ТО по совокупности и характеру визуально наблюдаемых дефектов, повреждений, утечек;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ение данных об объектах ЦСХВС(п), ЦСВО, полученных в ходе камерального обследования, с фактическими характеристиками систем, установленными при визуально-измерительном обследовании.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ыборочное инструментальное обследование, проводимое в случае, если камеральное и визуально-измерительное обследование не позволяют достичь целей ТО.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инструментальное обследование выполняется по согласованию между Сторонами. При необходимости выполнения данных работ Стороны заключают дополнительное соглашение к Договору. Данный объём работ не входит в стоимость выполняемых работ по настоящему техническому заданию.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инструментальное обследование выполняется на основании программы инструментального обследования и в соответствии с Требованиями № 437/пр.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 По итогам технической инвентаризации определяются: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>а) процент физического износа объектов ЦСХВС(п), ЦСВО;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>б) актуальное техническое состояние объектов ЦСХВС(п), ЦСВО на дату обследования;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>в) предельные сроки проведения ремонта или реконструкции объектов ЦСХВС(п), ЦСВО.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 Процент физического износа трубопроводов и других недоступных для осмотра сооружений определяется по срокам службы как соотношение фактически прослуженного времени к средненормативному сроку службы.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х случаях, когда фактически прослуженное время приближается к нормативному или превышает его, а предположительный (остаточный) срок службы сооружения, определяемый экспертным путем, превышает нормативный срок, то процент физического износа определяется отношением фактически прослуженного времени к сумме прослуженного и предположительного (остаточного) срока службы.</w:t>
            </w:r>
          </w:p>
          <w:p>
            <w:pPr>
              <w:pStyle w:val="Style26"/>
              <w:ind w:left="0" w:firstLine="666"/>
              <w:jc w:val="both"/>
              <w:rPr/>
            </w:pPr>
            <w:bookmarkStart w:id="6" w:name="_Hlk179986067"/>
            <w:bookmarkEnd w:id="6"/>
            <w:r>
              <w:rPr>
                <w:sz w:val="22"/>
                <w:szCs w:val="22"/>
              </w:rPr>
              <w:t>В случаях, когда фактически прослуженное время приближается к нормативному или превышает его, а трубопроводы и другие объекты ЦСХВС(п), ЦСВО доступны для осмотра и инструментального обследования, процент физического износа трубопровода и других объектов ЦСХВС(п), ЦСВО определяется по результатам технической инвентаризации объектов ЦСХВС(п), ЦСВО.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_Hlk179986067"/>
            <w:bookmarkStart w:id="8" w:name="_Hlk179986067"/>
            <w:bookmarkEnd w:id="8"/>
          </w:p>
          <w:p>
            <w:pPr>
              <w:pStyle w:val="Style26"/>
              <w:ind w:left="0" w:firstLine="66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.3. Определение технико-экономической эффективности объектов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>Технико-экономическая эффективность объектов ЦСХВС(п), ЦСВО определяется для каждого объекта ТО либо группы объектов, имеющих единые признаки (расположение, функциональное назначение, модель и марка).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аждой группы объектов ТО формируется перечень показателей, которые отражают его технико-экономические характеристики. Данные характеристики отражают эффективность использования ресурсов для выполнения полезной функции объектом и выражаются как удельный показатель (например: фактическое потребление электроэнергии на транспортировку единицы объема сточных вод (кВт-час/куб. м), периодичность технического обслуживания ед./час наработки). К показателям технико-экономической характеристики объекта также относится коэффициент полезного действия.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о-экономическая эффективность объекта определяется в сопоставлении с технико-экономическими характеристиками лучших отраслевых аналогов.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 Определение (оценка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ехнических характеристик объектов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ля объектов ЦСХВС(п) производится определение (оценка):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ектных и фактических характеристик объектов водоснабжения на период проведения оценки с целью определения дефицита (профицита) производственных мощностей, полезного объема резервуарного парка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технических характеристик сооружений водоподготовки с учетом состояния источника водоснабжения и его сезонных изменений;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>в) соответствия применяемых технологических решений требуемой эффективности очистки на основе учета сведений о качестве питьевой (горячей) воды, подаваемой водопроводными станциями в распределительную водопроводную сеть, требованиям, установленным законодательством в области обеспечения санитарно-эпидемиологического благополучия населения, законодательством в области охраны окружающей среды, водным законодательством и законодательством в сфере водоснабжения и водоотведения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оптимальности эксплуатационных характеристик сооружений водозабора, водоподготовки, насосных станций и водопроводной сети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удельного количества повреждений на водопроводной сети, продолжительности перерывов водоснабжения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технологических нарушений на сооружениях водоподготовки и водопроводной сети за год, предшествующий проведению оценки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оперативности реагирования и общего времени устранения аварий и технологических нарушений при работе оборудования и инженерных сетей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качества питьевой воды на выходе с водопроводных станций и в распределительной водопроводной сети на соответствие требованиям, установленным законодательством в области обеспечения санитарно-эпидемиологического благополучия населения.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ческих возможностей сооружений водоподготовки на соответствие проектным параметрам качества питьевой воды, соответствующей требованиям действующих нормативов по санитарно-химическим и микробиологическим показателям на выходе с водопроводных станций и в распределительной водопроводной сети, оформляется по рекомендуемой форме, приведённой в приложении № 1 к Требованиям № 437/пр.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>2.2. Для объектов ЦСВО производится определение (оценка):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бъемов сброса сточных вод, подвергающихся очистке, в том числе:</w:t>
            </w:r>
          </w:p>
          <w:p>
            <w:pPr>
              <w:pStyle w:val="Style26"/>
              <w:ind w:left="0" w:firstLine="666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и сточных вод, подвергающейся очистке, в общем объеме сточных вод, сбрасываемых в ЦСВО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и промывных вод водопроводных станций, подвергающихся очистке, в общем объеме сброса промывных вод водопроводных станций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и сточных вод, прошедших обеззараживание, обеспечивающее нормативное качество сточных вод по микробиологическим показателям, в общем объеме сброса сточных вод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бъемов сброса неочищенных сточных вод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аличия прямых выпусков с формированием сведений по водоему-приемнику, диаметрам, расходам сточных вод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роектных и технических характеристик объектов водоотведения в период проведения оценки с целью определения дефицита (профицита) производственных мощностей;</w:t>
            </w:r>
          </w:p>
          <w:p>
            <w:pPr>
              <w:pStyle w:val="Style26"/>
              <w:ind w:left="0" w:firstLine="66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) технического состояния тоннельных коллекторов на основе результатов технического осмотра, обследования с использованием мобильных диагностических средств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аварийности на сооружениях водоотведения и количества засоров в канализационной сети за год, предшествующий проведению оценки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технологических нарушений на сооружениях водоотведения и канализационной сети за год, предшествующий проведению оценки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оперативности реагирования и общего времени устранения аварий и технологических нарушений при работе оборудования и инженерных сетей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 технических характеристик и возможности канализационных очистных сооружений и сооружений по обработке осадка сточных вод обеспечивать проектные параметры качества очистки сточных вод и обработки осадка сточных вод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 технических характеристик объектов для хранения осадка сточных вод и наличия дефицита или резерва их мощности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) соответствия применяемых технологических решений требуемой эффективности очистки на основе учета сведений о качестве, соответствующем требованиям, установленным законодательством в области охраны окружающей среды, водным законодательством и законодательством в сфере водоснабжения и водоотведения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) оптимальности эксплуатационных характеристик канализационной сети, канализационных очистных сооружений, сооружений по обработке осадка сточных вод (в том числе, с определением доли осадка сточных вод, обработанного или утилизированного до экологически безопасного состояния);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) содержания загрязняющих веществ, иных веществ и микроорганизмов в составе сточных вод и соответствия состава и свойств сточных вод требованиям, установленными законодательством в области охраны окружающей среды.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ческой возможности канализационных очистных сооружений очищать сточные воды до нормативных показателей производится путем сравнения фактических показателей состава и свойств очищенных сточных вод (включая бактериологические показатели) на соответствие проектным параметрам очистки сточных вод, установленным нормативам допустимых сбросов загрязняющих веществ, иных веществ и микроорганизмов, лимитам на сбросы, а в части определения эффективности сооружений обеззараживания сточных вод - на соответствие санитарным нормам и правилам. Для канализационных очистных сооружений, не обеспеченных узлами обеззараживания сточных вод, оценка эффективности обеззараживания не производится.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ценки используются среднегодовые значения состава и свойств сточных вод за период не менее двух лет (за исключением случаев отсутствия таких данных при передаче бесхозяйных объектов), а также информация о количестве проб очищенных сточных вод, не соответствующих проектным параметрам очистки и установленным нормативам допустимых сбросов загрязняющих веществ и микроорганизмов, лимитам на сбросы по каждому нормируемому показателю. При соответствии фактического среднегодового качества сточных вод проектным параметрам очистки или концентрации в составе нормативов допустимых сбросов, лимитов на сбросы окончательная оценка производится с учетом числа проб сточных вод, не соответствующих проектным или нормативным показателям. В результате выявляются показатели, по которым не достигается стабильного нормативного качества сточных вод.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ческих возможностей канализационных очистных сооружений по очистке сточных вод до проектных параметров и установленных нормативов (лимитов), оформляется по рекомендуемой форме, приведённой в приложении № 2 к Требованиям № 437/пр.</w:t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6"/>
              <w:ind w:left="0"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хническая инвентаризация проводится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 наличии доступа к колодцам, камерам, трубопроводам, зданиям и их помещениям, сооружениям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 отсутствии загазованности объектов водопроводных и канализационных сетей, зданий и их помещений, сооружений в случае необходимости доступа (спуска) в них для достижения целей технической инвентаризации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 наличии исправных средств доступа (лестницы, площадки, переходные мостики) к зданиям и сооружениям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 отсутствии иных рисков (угроз) для жизни и здоровья лиц, проводящих ТО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 отсутствием доступа к колодцу, камере на момент проведения технической инвентаризации следует понимать случаи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когда открытие крышки люка невозможно: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личие автотранспортных средств над колодцем, камерой в припаркованном состоянии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ждение крышки люка вне зоны видимости (под слоем асфальтового или другого покрытия, под слоем грунта, мусора и т.п.)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блокировка (защемление) или неисправность крышки люка без возможности открытия вручную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 необходимости спуска в колодец, камеру, когда отсутствует возможность спуска из-за затопления или подтопления колодца, камеры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аличие иных факторов и обстоятельств, ограничивающих проведение технической инвентаризации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 отсутствии доступа к объекту (зданию, помещениям, сооружениям) на момент проведения технической инвентаризации по объективным причинам (отсутствуют свободные подходы, заперты двери, завален проход (вход) и т.п.) техническая инвентаризация в отношении такого объекта не проводится.</w:t>
            </w:r>
          </w:p>
          <w:p>
            <w:pPr>
              <w:pStyle w:val="Style27"/>
              <w:spacing w:lineRule="auto" w:line="240"/>
              <w:ind w:firstLine="666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Если сооружения или оборудование находятся в эксплуатации и (или) возможность их технической инвентаризации отсутствует (для заполненных водой сооружений отсутствует доступ для внутреннего осмотра и т.п.), затруднена, не обеспечена, представляет существенные сложности, создаёт риски (угрозы) для жизни и здоровья лиц, проводящих ТО, то техническая инвентаризация выполняется в отношении доступных частей таких сооружений или оборудования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Требования к оказанию услуг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6"/>
              <w:jc w:val="both"/>
              <w:rPr/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 xml:space="preserve">ТО должно быть проведено в соответствии с требованиями </w:t>
            </w:r>
            <w:r>
              <w:rPr>
                <w:rFonts w:eastAsia="Arial Unicode MS"/>
                <w:sz w:val="22"/>
                <w:szCs w:val="22"/>
                <w:lang w:eastAsia="en-US"/>
              </w:rPr>
              <w:t>настоящего технического задания, а также требованиями,</w:t>
            </w: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 xml:space="preserve"> установленными следующими нормативными правовыми актами:</w:t>
            </w:r>
          </w:p>
          <w:p>
            <w:pPr>
              <w:pStyle w:val="Normal"/>
              <w:snapToGrid w:val="false"/>
              <w:ind w:firstLine="666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Водный кодекс Российской Федерации;</w:t>
            </w:r>
          </w:p>
          <w:p>
            <w:pPr>
              <w:pStyle w:val="Normal"/>
              <w:snapToGrid w:val="false"/>
              <w:ind w:firstLine="666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ФЗ-416;</w:t>
            </w:r>
          </w:p>
          <w:p>
            <w:pPr>
              <w:pStyle w:val="Normal"/>
              <w:snapToGrid w:val="false"/>
              <w:ind w:firstLine="666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Федеральный закон от 10 января 2002 г. № 7-ФЗ «Об охране окружающей среды»;</w:t>
            </w:r>
          </w:p>
          <w:p>
            <w:pPr>
              <w:pStyle w:val="Normal"/>
              <w:snapToGrid w:val="false"/>
              <w:ind w:firstLine="666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Требования № 437/пр;</w:t>
            </w:r>
          </w:p>
          <w:p>
            <w:pPr>
              <w:pStyle w:val="Normal"/>
              <w:snapToGrid w:val="false"/>
              <w:ind w:firstLine="666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«Показатели технико-экономического состояния систем водоснабжения и водоотведения, включая показатели физического износа и энергетической эффективности объектов централизованных систем горячего водоснабжения, холодного водоснабжения и (или) водоотведения, объектов нецентрализованных систем холодного и горячего водоснабжения, и порядок их мониторинга», утверждённые приказом Министерства строительства и жилищно-коммунального хозяйства Российской Федерации от 5 августа 2014 г. № 437/пр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iCs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Особые условия оказания услуг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firstLine="666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. В ходе выполнения работ Заказчик обеспечивает доступ на обследуемые объекты, в том числе на режимные объекты, объекты, расположенные под дорожным полотном и т.п. и назначает лицо, ответственное за сопровождение, представителей Исполнителя, проводящих ТО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firstLine="666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. Работы по ТО следует выполнять в присутствии представителя Заказчика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firstLine="666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3. Исполнитель несет ответственность за соблюдение при выполнении работ требований охраны труда, промышленной безопасности, пожарной безопасности, иных требований безопасности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4. Права на результаты выполненных Исполнителем работ принадлежат Заказчику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true"/>
              <w:ind w:firstLine="666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. Исполнитель обязуется хранить в тайне конфиденциальную информацию и не раскрывать её какой-либо третьей стороне без предварительного письменного согласия Заказчика</w:t>
            </w:r>
          </w:p>
        </w:tc>
      </w:tr>
      <w:tr>
        <w:trPr>
          <w:trHeight w:val="8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Уточнение и дополнение задан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6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В настоящее техническое задание могут быть внесены изменения, дополнения, уточнения на любом этапе выполнения работ по согласованию между Заказчиком и Исполнителем путем заключения Сторонами дополнительного соглашения к Договору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Требования по согласованию документ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6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После сдачи-приёмки выполненных работ и утверждения Заказчиком акта ТО Исполнитель обеспечивает техническое сопровождение при согласовании Заказчиком результатов выполненных работ с органом местного самоуправления, предусмотренного частью 4 статьи 37 ФЗ-416, главой V Требований № 437/пр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Требования к Исполнителю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сполнитель должен соответствовать требованиям, установленным Федеральным законом от 18 июля 2011 г. № 223-ФЗ «О закупках товаров, работ, услуг отдельными видами юридических лиц».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полнитель должен соответствовать требованиям, установленным законодательством Российской Федерации о государственной тайне.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должен иметь действующую лицензию на проведение работ, связанных с использованием сведений, составляющих государственную тайну со степенью секретности «секретно» или выше, выданную Федеральной службой безопасности Российской Федерации.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должен иметь кадровые ресурсы, необходимые для проведения работ, связанных с использованием сведений, составляющих государственную тайну.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сполнитель должен состоять в саморегулируемой организации в области инженерных изысканий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ходные данные, предоставляемые Заказчиком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firstLine="666"/>
              <w:jc w:val="both"/>
              <w:rPr>
                <w:bCs/>
                <w:sz w:val="22"/>
                <w:szCs w:val="22"/>
              </w:rPr>
            </w:pPr>
            <w:bookmarkStart w:id="9" w:name="_Hlk180668447"/>
            <w:bookmarkEnd w:id="9"/>
            <w:r>
              <w:rPr>
                <w:bCs/>
                <w:sz w:val="22"/>
                <w:szCs w:val="22"/>
              </w:rPr>
              <w:t>Заказчик в срок до 30 (тридцати) календарных дней включительно по запросу Исполнителя предоставляет имеющиеся в наличии: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66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исходные данные и (или) документацию, необходимые для проведения камерального обследования объектов </w:t>
            </w:r>
            <w:r>
              <w:rPr>
                <w:sz w:val="22"/>
                <w:szCs w:val="22"/>
              </w:rPr>
              <w:t>ЦСХВС(п), ЦСВО, согласно п.9 (1.1 настоящего ТЗ)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ные данные и (или) документацию, необходимые для выполнения работ, согласно перечню, направленному Исполнителем Заказчику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ключительных случаях Заказчик вправе продлить срок, указанный в запросе, но не более чем на 14 календарных дней, уведомив о об этом Исполнителя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вправе в ходе выполнения ТО обращаться к Заказчику для уточнения исходных данных, получения дополнительных данных и (или) документации.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0" w:name="_Hlk180668447"/>
            <w:bookmarkStart w:id="11" w:name="_Hlk180668447"/>
            <w:bookmarkEnd w:id="11"/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оказываемых услуг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выполненных Исполнителем работ должно соответствовать условиям Договора, требованиям настоящего технического задания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орме предоставляемых материал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 итогам завершения ТО составляется акт ТО, содержащий результаты проведенного ТО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еречень объектов, в отношении которых было проведено ТО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/>
            </w:pPr>
            <w:r>
              <w:rPr>
                <w:sz w:val="22"/>
                <w:szCs w:val="22"/>
              </w:rPr>
              <w:t>б) перечень параметров, технических характеристик, фактических показателей деятельности организации, осуществляющей водоснабжение и водоотведение, или иных показателей объектов ЦСХВС(п), ЦСВО, выявленных в процессе проведения ТО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писание выявленных дефектов и нарушений с привязкой к конкретному объекту с приложением фотоматериалов, результатов инструментальных исследований (испытаний, измерений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/>
            </w:pPr>
            <w:r>
              <w:rPr>
                <w:sz w:val="22"/>
                <w:szCs w:val="22"/>
              </w:rPr>
              <w:t>г) заключение о техническом состоянии объектов ЦСХВС(п), ЦСВО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/>
            </w:pPr>
            <w:r>
              <w:rPr>
                <w:sz w:val="22"/>
                <w:szCs w:val="22"/>
              </w:rPr>
              <w:t>д) оценку технического состояния объектов ЦСХВС(п), ЦСВО в момент проведения ТО, включая процент физического износ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/>
            </w:pPr>
            <w:r>
              <w:rPr>
                <w:sz w:val="22"/>
                <w:szCs w:val="22"/>
              </w:rPr>
              <w:t>е) заключение о возможности, условиях (режимах) и сроках дальнейшей эксплуатации объектов ЦСХВС(п), ЦСВО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ссылки на строительные нормы, правила, технические регламенты, иную техническую документацию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/>
            </w:pPr>
            <w:r>
              <w:rPr>
                <w:sz w:val="22"/>
                <w:szCs w:val="22"/>
              </w:rPr>
              <w:t>з) анализ технико-экономической эффективности существующих технических решений, применяемых в соответствующих ЦСХВС(п), ЦСВО, в сравнении с лучшими отраслевыми аналогам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/>
            </w:pPr>
            <w:r>
              <w:rPr>
                <w:sz w:val="22"/>
                <w:szCs w:val="22"/>
              </w:rPr>
              <w:t>и) предлагаемые рекомендации, в том числе предложения по плановым значениям показателей надежности, качества, энергетической эффективности, по режимам эксплуатации обследованных объектов ЦСХВС(п), ЦСВО, по мероприятиям с указанием предельных сроков их проведения (включая проведение капитального ремонта и инвестиционные проекты), необходимых для достижения предложенных плановых значений показателей надежности, качества, энергетической эффективности, рекомендации по способам приведения объектов ЦСХВС(п), ЦСВО в состояние, необходимое для дальнейшей эксплуатации, и возможные проектные реше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/>
            </w:pPr>
            <w:r>
              <w:rPr>
                <w:sz w:val="22"/>
                <w:szCs w:val="22"/>
              </w:rPr>
              <w:t>1.1. Результаты ТО могут быть представлены Исполнителем, как в виде единого акта ТО по всем объектам ЦСХВС(п), ЦСВО, так и в виде отдельных актов ТО по отдельным централизованным система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формление акта ТО должно быть выполнено с учётом общих требований к оформлению текстовых документов, установленных в ГОСТ Р 7.0.97-2016 «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На основе акта ТО и материалов, полученных в ходе проведения ТО, составляется 1 (одна) общая итоговая презентация, содержащая обобщённые сведения о результатах ТО (далее – общая итоговая презентация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полнитель выполняет интеграцию результатов технического обследования в существующую геоинформационную систему ZuluGIS Заказчика (далее – результат интеграции в ZuluGIS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нтеграции в ZuluGIS должен содержать и обеспечив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исание объект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описание реальных характеристик, </w:t>
            </w:r>
            <w:r>
              <w:rPr>
                <w:sz w:val="22"/>
                <w:szCs w:val="22"/>
                <w:highlight w:val="yellow"/>
              </w:rPr>
              <w:t>режимов работы объект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ведения о паспортизации объект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остранственную привязку объектов к географическим координата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писание единиц административного деления земельных участк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7) получение информации об объекте при выборе его курсором компьютерной мыши; хранения  </w:t>
            </w:r>
            <w:r>
              <w:rPr>
                <w:sz w:val="22"/>
                <w:szCs w:val="22"/>
                <w:highlight w:val="yellow"/>
              </w:rPr>
              <w:t xml:space="preserve">и управления </w:t>
            </w:r>
            <w:r>
              <w:rPr>
                <w:sz w:val="22"/>
                <w:szCs w:val="22"/>
              </w:rPr>
              <w:t xml:space="preserve"> данным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работу с картами в местной и географической системах координат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формирование пространственных запросов, в которых одновременно участвуют графические и семантические данные, относящиеся к разным слоя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навигацию на местности с использованием спутниковых технологи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картометрические операции, включая вычисление расстояний между объектами, длин кривых лини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пространственный анализ, включающий анализ размещения, связей и иных пространственных отношений объектов, анализ близости, анализ топологии сетей и др.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ые требования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на результат выполненных работ составляет 12 (двенадцать) месяцев включительно с даты подписания акта о сдаче-приёмке выполненных работ.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несёт ответственность в течение гарантийного срока за результат выполненных работ, в том числе за недостатки, которые обнаружены при использовании и реализации результатов выполненных работ, и обязан безвозмездно их устранить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сдачи-приёмки выполненных работ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firstLine="666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Приёмку выполненных Исполнителем работ осуществляет Заказчик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firstLine="666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казчик вправе создать комиссию по приёмке выполненных Исполнителем работ или комиссию по работе с Исполнителем в рамках Договора и настоящего технического задания в целом. В состав комиссии могут быть включены представители Исполнител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666"/>
              <w:jc w:val="both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>При готовности акта ТО и результата интеграции в ZuluGI</w:t>
            </w:r>
            <w:r>
              <w:rPr>
                <w:kern w:val="2"/>
                <w:sz w:val="22"/>
                <w:szCs w:val="22"/>
                <w:lang w:val="en-US" w:eastAsia="hi-IN" w:bidi="hi-IN"/>
              </w:rPr>
              <w:t>S</w:t>
            </w:r>
            <w:r>
              <w:rPr>
                <w:kern w:val="2"/>
                <w:sz w:val="22"/>
                <w:szCs w:val="22"/>
                <w:lang w:eastAsia="hi-IN" w:bidi="hi-IN"/>
              </w:rPr>
              <w:t xml:space="preserve"> Исполнитель направляет их вместе с сопроводительным письмом в электронном виде на адрес электронной почты Заказчи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666"/>
              <w:jc w:val="both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>С даты представления Исполнителем акта ТО и результата интеграции в ZuluGI</w:t>
            </w:r>
            <w:r>
              <w:rPr>
                <w:kern w:val="2"/>
                <w:sz w:val="22"/>
                <w:szCs w:val="22"/>
                <w:lang w:val="en-US" w:eastAsia="hi-IN" w:bidi="hi-IN"/>
              </w:rPr>
              <w:t>S</w:t>
            </w:r>
            <w:r>
              <w:rPr>
                <w:kern w:val="2"/>
                <w:sz w:val="22"/>
                <w:szCs w:val="22"/>
                <w:lang w:eastAsia="hi-IN" w:bidi="hi-IN"/>
              </w:rPr>
              <w:t xml:space="preserve"> с сопроводительным письмом Заказчик в течение 10 (десяти) рабочих дней включительно, проверяет результаты выполненных работ на соответствие требованиям Договора и настоящего технического задания, подготавливает замечания (в случае их наличия) и контролирует их устранение Исполнителе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666"/>
              <w:jc w:val="both"/>
              <w:rPr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После устранения Исполнителем всех выявленных замечаний (в случае их наличия) Исполнитель уведомляет Заказчика о завершении работ и готовности к сдаче-приёмке выполненных работ и повторно направляет Заказчику результат работ со следующими приложениями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666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– </w:t>
            </w:r>
            <w:r>
              <w:rPr>
                <w:kern w:val="2"/>
                <w:sz w:val="22"/>
                <w:szCs w:val="22"/>
                <w:lang w:eastAsia="hi-IN" w:bidi="hi-IN"/>
              </w:rPr>
              <w:t>подписанный со своей стороны акт ТО на бумажном носителе в сброшюрованном виде в 3 (трёх) экземплярах и на электронном носителе: в виде редактируемых файлов формата .doc или .docx, .xls или xlsx; в виде нередактируемых файлов формата .pdf (PDF или PDF/A), полностью соответствующих оригиналу на бумажном носителе, в 1 (одном) экземпляр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666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– </w:t>
            </w:r>
            <w:r>
              <w:rPr>
                <w:kern w:val="2"/>
                <w:sz w:val="22"/>
                <w:szCs w:val="22"/>
                <w:lang w:eastAsia="hi-IN" w:bidi="hi-IN"/>
              </w:rPr>
              <w:t>общая итоговая презентация на бумажном носителе в сброшюрованном виде в 1 (одном) экземпляре и на электронном носителе: в виде редактируемого файла формата .ppt или .pptx; в виде нередактируемого файла формата .pdf (PDF или PDF/A), полностью соответствующих оригиналу на бумажном носителе, в 1 (одном) экземпляр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666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– </w:t>
            </w:r>
            <w:r>
              <w:rPr>
                <w:kern w:val="2"/>
                <w:sz w:val="22"/>
                <w:szCs w:val="22"/>
                <w:lang w:eastAsia="hi-IN" w:bidi="hi-IN"/>
              </w:rPr>
              <w:t>результат интеграции в ZuluGIS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666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– </w:t>
            </w:r>
            <w:r>
              <w:rPr>
                <w:kern w:val="2"/>
                <w:sz w:val="22"/>
                <w:szCs w:val="22"/>
                <w:lang w:eastAsia="hi-IN" w:bidi="hi-IN"/>
              </w:rPr>
              <w:t>подписанная со своей стороны накладная приёма-передачи документов на бумажном носителе в 2 (двух) экземпляра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666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– </w:t>
            </w:r>
            <w:r>
              <w:rPr>
                <w:kern w:val="2"/>
                <w:sz w:val="22"/>
                <w:szCs w:val="22"/>
                <w:lang w:eastAsia="hi-IN" w:bidi="hi-IN"/>
              </w:rPr>
              <w:t>подписанный со своей стороны а</w:t>
            </w:r>
            <w:bookmarkStart w:id="12" w:name="_Hlk180662885"/>
            <w:r>
              <w:rPr>
                <w:kern w:val="2"/>
                <w:sz w:val="22"/>
                <w:szCs w:val="22"/>
                <w:lang w:eastAsia="hi-IN" w:bidi="hi-IN"/>
              </w:rPr>
              <w:t>кт о сдаче-приёмке выполненных работ</w:t>
            </w:r>
            <w:bookmarkEnd w:id="12"/>
            <w:r>
              <w:rPr>
                <w:kern w:val="2"/>
                <w:sz w:val="22"/>
                <w:szCs w:val="22"/>
                <w:lang w:eastAsia="hi-IN" w:bidi="hi-IN"/>
              </w:rPr>
              <w:t xml:space="preserve"> на бумажном носителе в 2 (двух) экземпляра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666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– </w:t>
            </w:r>
            <w:r>
              <w:rPr>
                <w:kern w:val="2"/>
                <w:sz w:val="22"/>
                <w:szCs w:val="22"/>
                <w:lang w:eastAsia="hi-IN" w:bidi="hi-IN"/>
              </w:rPr>
              <w:t>счет на оплату на бумажном носителе в 1 (одном) экземпляр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666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– </w:t>
            </w:r>
            <w:r>
              <w:rPr>
                <w:kern w:val="2"/>
                <w:sz w:val="22"/>
                <w:szCs w:val="22"/>
                <w:lang w:eastAsia="hi-IN" w:bidi="hi-IN"/>
              </w:rPr>
              <w:t>счет-фактура на бумажном носителе в 1 (одном) экземпляр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666"/>
              <w:jc w:val="both"/>
              <w:rPr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После получения от Исполнителя указанных документов Заказчик в течение 10 (десяти) рабочих дней включительно рассматривает и проверяет 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ind w:firstLine="666"/>
              <w:jc w:val="both"/>
              <w:rPr/>
            </w:pPr>
            <w:r>
              <w:rPr>
                <w:sz w:val="22"/>
                <w:szCs w:val="22"/>
              </w:rPr>
              <w:t xml:space="preserve">Заказчик направляет Исполнителю </w:t>
            </w:r>
            <w:r>
              <w:rPr>
                <w:kern w:val="2"/>
                <w:sz w:val="22"/>
                <w:szCs w:val="22"/>
                <w:lang w:eastAsia="hi-IN" w:bidi="hi-IN"/>
              </w:rPr>
              <w:t>подписанный со своей стороны акт о сдаче-приёмке выполненных работ на бумажном носителе в 1 (одном) экземпляре п</w:t>
            </w:r>
            <w:r>
              <w:rPr>
                <w:sz w:val="22"/>
                <w:szCs w:val="22"/>
              </w:rPr>
              <w:t>ри отсутствии замечаний либо мотивированный отказ.</w:t>
            </w:r>
          </w:p>
          <w:p>
            <w:pPr>
              <w:pStyle w:val="Normal"/>
              <w:ind w:firstLine="666"/>
              <w:jc w:val="both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Подписанный между Заказчиком и Исполнителем акт о сдаче-приёмке выполненных работ является основанием для оплаты Исполнителю выполненных работ по </w:t>
            </w:r>
            <w:r>
              <w:rPr>
                <w:sz w:val="22"/>
                <w:szCs w:val="22"/>
              </w:rPr>
              <w:t>Договору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 Unicode MS"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жима секретност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firstLine="666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При выполнении работ Стороны обязаны руководствоваться законодательством Российской Федерации о государственной тайне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firstLine="666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– </w:t>
            </w:r>
            <w:r>
              <w:rPr>
                <w:kern w:val="2"/>
                <w:sz w:val="22"/>
                <w:szCs w:val="22"/>
                <w:lang w:eastAsia="hi-IN" w:bidi="hi-IN"/>
              </w:rPr>
              <w:t>Законом Российской Федерации от 21 июля 1993 г. № 5485-1 «О государственной тайне»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firstLine="666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– </w:t>
            </w:r>
            <w:r>
              <w:rPr>
                <w:kern w:val="2"/>
                <w:sz w:val="22"/>
                <w:szCs w:val="22"/>
                <w:lang w:eastAsia="hi-IN" w:bidi="hi-IN"/>
              </w:rPr>
              <w:t>Указом Президента Российской Федерации от 30 ноября 1995 г. № 1203 «Об утверждении перечня сведений, отнесенных к государственной тайне»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firstLine="666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– </w:t>
            </w:r>
            <w:r>
              <w:rPr>
                <w:kern w:val="2"/>
                <w:sz w:val="22"/>
                <w:szCs w:val="22"/>
                <w:lang w:eastAsia="hi-IN" w:bidi="hi-IN"/>
              </w:rPr>
              <w:t>«Правилами допуска должностных лиц и граждан Российской Федерации к государственной тайне», утверждёнными постановлением Правительства Российской Федерации от 7 февраля 2024 г. № 132;</w:t>
            </w:r>
          </w:p>
          <w:p>
            <w:pPr>
              <w:pStyle w:val="Normal"/>
              <w:ind w:firstLine="666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– </w:t>
            </w:r>
            <w:r>
              <w:rPr>
                <w:kern w:val="2"/>
                <w:sz w:val="22"/>
                <w:szCs w:val="22"/>
                <w:lang w:eastAsia="hi-IN" w:bidi="hi-IN"/>
              </w:rPr>
              <w:t>иными нормативными правовыми актами в области защиты государственной тайны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>
                <w:rFonts w:eastAsia="Arial Unicode MS"/>
                <w:iCs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ая информац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ind w:firstLine="6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 ответственности: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ind w:firstLine="666"/>
              <w:jc w:val="both"/>
              <w:rPr>
                <w:sz w:val="22"/>
                <w:szCs w:val="22"/>
              </w:rPr>
            </w:pPr>
            <w:bookmarkStart w:id="13" w:name="OLE_LINK1"/>
            <w:r>
              <w:rPr>
                <w:sz w:val="22"/>
                <w:szCs w:val="22"/>
              </w:rPr>
              <w:t>Начальник ПТО Котова О.Н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ind w:firstLine="66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(3424) 29-26-12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ind w:firstLine="666"/>
              <w:jc w:val="both"/>
              <w:rPr>
                <w:sz w:val="22"/>
                <w:szCs w:val="22"/>
                <w:lang w:val="en-US"/>
              </w:rPr>
            </w:pPr>
            <w:bookmarkStart w:id="14" w:name="OLE_LINK1"/>
            <w:r>
              <w:rPr>
                <w:sz w:val="22"/>
                <w:szCs w:val="22"/>
                <w:lang w:val="en-US"/>
              </w:rPr>
              <w:t>E-mail: kotova_on@bervk.ru</w:t>
            </w:r>
            <w:bookmarkEnd w:id="14"/>
          </w:p>
        </w:tc>
      </w:tr>
    </w:tbl>
    <w:p>
      <w:pPr>
        <w:pStyle w:val="Style25"/>
        <w:ind w:left="-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5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_Обычный Знак"/>
    <w:qFormat/>
    <w:rPr>
      <w:rFonts w:ascii="Arial" w:hAnsi="Arial" w:eastAsia="Calibri" w:cs="Times New Roman"/>
      <w:iCs/>
      <w:sz w:val="24"/>
      <w:szCs w:val="2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_Обычный"/>
    <w:qFormat/>
    <w:pPr>
      <w:widowControl/>
      <w:bidi w:val="0"/>
      <w:spacing w:lineRule="auto" w:line="360"/>
      <w:ind w:firstLine="709"/>
      <w:jc w:val="both"/>
    </w:pPr>
    <w:rPr>
      <w:rFonts w:ascii="Arial" w:hAnsi="Arial" w:eastAsia="Calibri" w:cs="Arial"/>
      <w:iCs/>
      <w:color w:val="auto"/>
      <w:sz w:val="24"/>
      <w:szCs w:val="26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4:13:00Z</dcterms:created>
  <dc:creator>Андрей</dc:creator>
  <dc:description/>
  <dc:language>en-US</dc:language>
  <cp:lastModifiedBy>Карнаухова Ирина Геннадьевна</cp:lastModifiedBy>
  <dcterms:modified xsi:type="dcterms:W3CDTF">2024-10-31T04:13:00Z</dcterms:modified>
  <cp:revision>2</cp:revision>
  <dc:subject/>
  <dc:title/>
</cp:coreProperties>
</file>