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Опросный лист на приобретение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«Трансформаторной подстанции КТПНп-К-К 400 /10/0.4 У1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(с трансформатором ТМГ  400/10 /0.4 Y|Y кВА)»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</w:rPr>
        <w:t>Товар  соответствует:</w:t>
      </w:r>
      <w:r>
        <w:rPr/>
        <w:t xml:space="preserve"> ГОСТ 14695, ГОСТ 14693, ГОСТ Р 51321-2000  (части 1-4), ГОСТ 12.2.007.0 и ГОСТ 12.2.007.4. </w:t>
      </w:r>
    </w:p>
    <w:tbl>
      <w:tblPr>
        <w:tblW w:w="994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736"/>
        <w:gridCol w:w="1843"/>
        <w:gridCol w:w="1701"/>
      </w:tblGrid>
      <w:tr>
        <w:trPr>
          <w:trHeight w:val="567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№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Наименование, характеристик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Комплектация заказчик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подстанции, к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х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ое напряжение сети на стороне ВН, кВ (6 или 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вводов выводов ВН-НН; воздух-воздух (ВВ), кабель-кабель (КК), воздух- кабель (ВК), кабель-воздух (К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пиковая/проход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высшего напряжения (РУВ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камер с выключателем нагрузки (камера вв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О-395-03 с ВНА-10/630, З.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ичие камер с выключателем нагрузки и предохранителям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СО-395-04 с ВНА-10/630, З.Н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189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ый ток плавких вставок предохранителей В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Т-103-10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разрядников РВО (Р) или ограничителей ОПН (О)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Н-10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 силовой масляный ТМГ 10/0,4 УХЛ1 Y/Y н-0 (да, н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х400</w:t>
            </w:r>
          </w:p>
        </w:tc>
      </w:tr>
      <w:tr>
        <w:trPr>
          <w:trHeight w:val="229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ВН (да, н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низшего напряжения (РУН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1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 53-41 630А- 1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 19-41 630А 1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05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2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03 (с предохранител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250-2 шт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400-2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шт</w:t>
            </w:r>
          </w:p>
        </w:tc>
      </w:tr>
      <w:tr>
        <w:trPr>
          <w:trHeight w:val="205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3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1-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204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ы тока на вводном коммутационном аппарат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Т-0,66 600/5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комплекта</w:t>
            </w:r>
          </w:p>
        </w:tc>
      </w:tr>
      <w:tr>
        <w:trPr>
          <w:trHeight w:val="108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оры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ьтме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шт.</w:t>
            </w:r>
          </w:p>
        </w:tc>
      </w:tr>
      <w:tr>
        <w:trPr>
          <w:trHeight w:val="1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мперметр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шт.</w:t>
            </w:r>
          </w:p>
        </w:tc>
      </w:tr>
      <w:tr>
        <w:trPr>
          <w:trHeight w:val="174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т электроэнергии (А-активный, Р-реактивный, АР-полны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нный СЕ 308 S31.543.OG.SYVF GS01 (или анало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НН (да,н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ТП в заказе, шт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5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труктивные особенности и дополнительные требования: 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 трансформаторной подстанции необходимо выполнить на цельносваренной раме, изготовленной из швеллера № 20;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4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шивка корпуса - металл листовой толщиной не менее 1,5 мм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shd w:fill="FFFFFF" w:val="clear"/>
              </w:rPr>
              <w:t>Степень защиты и вид оболоче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о ГОСТ 1425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IP23, IP3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E8ED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атическое исполнение и категория размещения по ГОСТ 15150-69 и ГОСТ 15543-7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ХЛ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нтировать освещение КТП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В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Н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*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*60                                    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баритные размер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3х6,5 м.</w:t>
            </w:r>
          </w:p>
        </w:tc>
      </w:tr>
    </w:tbl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: План компоновки трансформаторной подстанции на одном листе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b/>
          <w:b/>
          <w:sz w:val="10"/>
          <w:szCs w:val="10"/>
        </w:rPr>
      </w:pPr>
      <w:r>
        <w:rPr>
          <w:rFonts w:cs="Tahoma" w:ascii="Times New Roman" w:hAnsi="Times New Roman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Начальник СТП                                                                            ___________        С.В. Новик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>И.о. директора по электроснабжению                                       ___________        А.Р. Сатуров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ложение  1 </w:t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object w:dxaOrig="9998" w:dyaOrig="8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pt;height:416.15pt" filled="f" o:ole="">
            <v:imagedata r:id="rId3" o:title=""/>
          </v:shape>
          <o:OLEObject Type="Embed" ProgID="" ShapeID="ole_rId2" DrawAspect="Content" ObjectID="_1573011604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165" w:top="2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Главный управляющий директор-   </w:t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color w:val="000000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</w:t>
    </w:r>
    <w:r>
      <w:rPr>
        <w:rFonts w:cs="Arial" w:ascii="Arial" w:hAnsi="Arial"/>
        <w:color w:val="000000"/>
      </w:rPr>
      <w:t>руководитель обособленного структурного</w:t>
    </w:r>
  </w:p>
  <w:p>
    <w:pPr>
      <w:pStyle w:val="Normal"/>
      <w:numPr>
        <w:ilvl w:val="0"/>
        <w:numId w:val="0"/>
      </w:numPr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подразделения в Амурской области </w:t>
    </w:r>
    <w:r>
      <w:rPr>
        <w:rFonts w:cs="Arial" w:ascii="Arial" w:hAnsi="Arial"/>
        <w:szCs w:val="20"/>
      </w:rPr>
      <w:t> 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numPr>
        <w:ilvl w:val="0"/>
        <w:numId w:val="0"/>
      </w:numPr>
      <w:shd w:fill="FFFFFF" w:val="clear"/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 xml:space="preserve">_______________________________________                                               </w:t>
    </w:r>
    <w:r>
      <w:rPr>
        <w:rFonts w:cs="Times New Roman" w:ascii="Times New Roman" w:hAnsi="Times New Roman"/>
        <w:kern w:val="2"/>
        <w:szCs w:val="20"/>
        <w:u w:val="single"/>
      </w:rPr>
      <w:t>_________________</w:t>
    </w: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Arial" w:ascii="Arial" w:hAnsi="Arial"/>
        <w:color w:val="000000"/>
      </w:rPr>
      <w:t xml:space="preserve"> К.А. Куликовский</w:t>
    </w:r>
    <w:r>
      <w:rPr>
        <w:rFonts w:cs="Arial" w:ascii="Arial" w:hAnsi="Arial"/>
        <w:szCs w:val="20"/>
      </w:rPr>
      <w:t> 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Header"/>
      <w:rPr>
        <w:rFonts w:ascii="Times New Roman" w:hAnsi="Times New Roman" w:cs="Times New Roman"/>
        <w:szCs w:val="20"/>
        <w:lang w:val="ru-RU"/>
      </w:rPr>
    </w:pPr>
    <w:r>
      <w:rPr>
        <w:rFonts w:cs="Times New Roman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23:28:00Z</dcterms:created>
  <dc:creator>Volobuev</dc:creator>
  <dc:description/>
  <cp:keywords/>
  <dc:language>en-US</dc:language>
  <cp:lastModifiedBy>v.tiuterev</cp:lastModifiedBy>
  <cp:lastPrinted>2023-10-17T11:10:00Z</cp:lastPrinted>
  <dcterms:modified xsi:type="dcterms:W3CDTF">2023-10-17T02:10:00Z</dcterms:modified>
  <cp:revision>11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