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2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инжене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sz w:val="20"/>
                <w:szCs w:val="20"/>
              </w:rPr>
              <w:t>«_____»  _____________ 2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«_____»  _____________ 20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ема - передачи давальческого сырь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Березники                                                                                                                     «____» ____________ 202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низация  Заказчика _______________________________________________________________ перед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организация  Подрядчика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инимает для использования в работе материалы согласно накладной № ___ от «____» ________________ 2023г., по Договору № ___ от «___» _______ 2023 г. в указанном ниже составе и количест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7"/>
        <w:gridCol w:w="1065"/>
        <w:gridCol w:w="1271"/>
        <w:gridCol w:w="1684"/>
        <w:gridCol w:w="1575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ваемого Давальцем материа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енного Переработчиком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нятого Переработчиком  по качеству материала пригодного для переработ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принятых Переработчиком материалов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писывая настоящий Акт Стороны подтверждают получение Переработчиком для переработки материалов в составе, указанном в столбце 2, в количестве, указанном в столбце 6 на сумму, указанную в столбце 7, для целей переработки согласно Договора № ___ от «___» _______ 202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08:00Z</dcterms:created>
  <dc:creator>Assistentus.ru</dc:creator>
  <dc:description/>
  <cp:keywords/>
  <dc:language>en-US</dc:language>
  <cp:lastModifiedBy>Карнаухова Ирина Геннадьевна</cp:lastModifiedBy>
  <cp:lastPrinted>2009-07-09T22:59:00Z</cp:lastPrinted>
  <dcterms:modified xsi:type="dcterms:W3CDTF">2023-09-15T10:14:00Z</dcterms:modified>
  <cp:revision>5</cp:revision>
  <dc:subject/>
  <dc:title>Акт приема-передачи материалов для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