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Cs w:val="20"/>
        </w:rPr>
        <w:tab/>
        <w:tab/>
        <w:tab/>
        <w:tab/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Cs w:val="20"/>
        </w:rPr>
        <w:t xml:space="preserve">к договору № УОВК-202__ /_____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Cs w:val="20"/>
        </w:rPr>
        <w:t>от «____» «______»  202__года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/>
        <w:suppressAutoHyphens w:val="false"/>
        <w:autoSpaceDE w:val="false"/>
        <w:ind w:left="-142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Утверждаю</w:t>
      </w:r>
    </w:p>
    <w:p>
      <w:pPr>
        <w:pStyle w:val="Normal"/>
        <w:widowControl/>
        <w:suppressAutoHyphens w:val="false"/>
        <w:autoSpaceDE w:val="false"/>
        <w:ind w:left="-142" w:hanging="0"/>
        <w:jc w:val="right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Главный управляющий директор</w:t>
      </w:r>
    </w:p>
    <w:p>
      <w:pPr>
        <w:pStyle w:val="Normal"/>
        <w:widowControl/>
        <w:suppressAutoHyphens w:val="false"/>
        <w:autoSpaceDE w:val="false"/>
        <w:ind w:left="-142" w:hanging="0"/>
        <w:jc w:val="right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>ООО «Ульяновскоблводоканал»</w:t>
      </w:r>
    </w:p>
    <w:p>
      <w:pPr>
        <w:pStyle w:val="Normal"/>
        <w:widowControl/>
        <w:suppressAutoHyphens w:val="false"/>
        <w:autoSpaceDE w:val="false"/>
        <w:ind w:left="-142" w:hanging="0"/>
        <w:jc w:val="right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  <w:t xml:space="preserve">_____________А.В. Трофимов </w:t>
      </w:r>
    </w:p>
    <w:p>
      <w:pPr>
        <w:pStyle w:val="Normal"/>
        <w:widowControl/>
        <w:suppressAutoHyphens w:val="false"/>
        <w:autoSpaceDE w:val="false"/>
        <w:ind w:left="-142" w:hanging="0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kern w:val="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 w:bidi="ar-SA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ТЕХНИЧЕСКОЕ ЗАДАНИЕ  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Cs w:val="20"/>
        </w:rPr>
        <w:t>На восстановление/капитальный ремонт проходных галерей (дорожек) аэротенка ГОС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Cs w:val="20"/>
        </w:rPr>
      </w:pPr>
      <w:r>
        <w:rPr>
          <w:rFonts w:cs="Times New Roman" w:ascii="Times New Roman" w:hAnsi="Times New Roman"/>
          <w:b/>
          <w:vanish/>
          <w:szCs w:val="20"/>
        </w:rPr>
      </w:r>
    </w:p>
    <w:tbl>
      <w:tblPr>
        <w:tblW w:w="1048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84"/>
      </w:tblGrid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еречень основных данных и требований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щество с ограниченной ответственностью «Ульяновский областной водоканал» (ООО «Ульяновскоблводоканал»)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есто нахождения: 433508, Ульяновская область, г.Димитровград, ул. Куйбышева, дом 150, этаж,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НН 7728778215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ПП 73290100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ГРН 111774656555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анковские реквизиты: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Р/С 40702810369000003641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К/С 3010181000000000060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в Ульяновском отделении №8588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АО СБЕРБАНК  г. Ульяновск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БИК 047308602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тел 8-84235-2-66-27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Главный управляющий директор: Трофимов Алексей Валерьевич, действует на основании доверенности  №22 от 20.02.2021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 Основание для провед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изводственная программ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Наименование и местоположение объек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г. Димитровград ул. Промышленная д. 9,  ГОС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Источник финансиро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Тариф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5. Цель и назначение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Цель работ - улучшение условий труда работников и безопасности при производстве работ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>Протяжённость проходных галерей (дорожек) — 85м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Arial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7. Режим работы производств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Круглосуточно 365 дней в году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8. Состав и виды работ, выполняемых Заказ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8.1.Заказчик согласовывает возникающие вопросы в период выполнения ремонтных работ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8.2.Заказчик согласовывает качество применяемых материал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3.Заказчик принимает поэтапно скрыты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8.4.Допуск на строительную площадку оформляется Заказчиком в порядке, установленном действующим законодательством Российской Федерации (Регламент о порядке обеспечения безопасности при производстве работ и при нахождении на территории ООО «Ульяновскоблводоканал» сторонних организаций и лиц (подрядчиков))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9. Состав и виды работ, выполняемых Подрядчико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. Работы выполнить согласно проекта УОВК-2023/06-017-КР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. Выполнение работ по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восстановлению/капитальному ремонту проходных галерей (дорожек) аэротенка ГОС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должны выполняться в соответствии с требованиями СП 435.1325800.2018 «Конструкции бетонные и железобетонные монолитные» с поэтапным предоставлением Актов освидетельствования скрытых работ (АОСР).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одрядчик должен осуществлять поэтапную сдачу выполняемых работ,  с записью в общем журнале работ (ОЖР) и составлением АОСР.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4. На каждом этапе приемки Подрядчик должен представить Заказчику паспорт завода изготовителя, сертификат соответствия или Техническое свидетельство на каждый используемый материал. Подрядчик обязан отражать показатели качества используемых материалов в журнале входного контроля (ЖВК)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Приемка должна оформляться актом выполненных работ с обязательной оценкой качества выполненных работ и выдачей Заказчику гарантийного паспорта. В паспорте указывается наименование объекта, объем  работ, их качество и гарантийный срок (не менее 5 (пяти) лет).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6. Все конструктивные узлы согласовываются с Заказчиком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0. Требования к используемому  материалу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атериалы, используемые при выполнении работ должны иметь документы , подтверждающие качество. Образцы материалов должны до начала работ согласовываться с Заказчиком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  <w:t xml:space="preserve">Не позднее  3 (трёх) календарных дней после подписания  договора Подрядчик предоставляет Заказчику детальный поэтапный График Производства Работ (ГПР) и Проект Производства Работ (ППР), которые становятся неотъемлемой частью Договора с момента утверждения Заказчиком.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2. Оформление принимаемых решений в ходе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гласования с Заказчиком в виде писем, протоколов, актов совещаний с вынесением решений, дополнительных соглашений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3. Требования к технологически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шения должны быть разработаны в соответствии с составом работ, указанным в п.9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4. Исходные данные для выполнения работ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.1.Техническое задание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.2.Локальный сметный расчет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14.3 Проект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ОВК-2023/06-017-КР.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4.4. Регламент о порядке обеспечения безопасности при производстве работ и при нахождении на территории ООО «Ульяновскоблводоканал» сторонних организаций и лиц (подрядчиков)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5. Требования к сметной документац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метная документация предоставляется в составе проектной документации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16. Требования к природоохранным мероприятиям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соответствии с требованиями природоохранных документов, Законодательства и проекта.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бязательное условие — полная уборка и утилизация непригодных материалов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соответствии с проектной документацией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ОВК-2023/06-017-КР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соответствии с проектной документацией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ОВК-2023/06-017-КР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соответствии с проектной документацией</w:t>
            </w:r>
            <w:r>
              <w:rPr>
                <w:rFonts w:eastAsia="Arial" w:cs="Times New Roman" w:ascii="Times New Roman" w:hAnsi="Times New Roman"/>
                <w:color w:val="00000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ОВК-2023/06-017-КР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0. Требования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по утилизации (захоронению)  отходов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Образующиеся в процессе работ отходы (за исключением цветных и чёрных металлов) переходят в собственность к подрядчику с момента их образования. Подрядчик обеспечивает соблюдение требований действующего законодательства в области обращения с отходами, в области охраны окружающей среды, несёт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Подрядчик обязан передать заказчику по акту приёма передачи образующийся в процессе производства работ лом чёрных и цветных металлов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 (ИТМ ГОЧС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Ответственность за соблюдение правил по охране труда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0"/>
                  <w:highlight w:val="white"/>
                </w:rPr>
                <w:t>пожарной безопасности</w:t>
              </w:r>
            </w:hyperlink>
            <w:r>
              <w:rPr>
                <w:rFonts w:cs="Times New Roman" w:ascii="Times New Roman" w:hAnsi="Times New Roman"/>
                <w:color w:val="00000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Cs w:val="20"/>
                <w:highlight w:val="white"/>
              </w:rPr>
              <w:t xml:space="preserve"> с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>анитарно-гигиенического режима на объекте, обеспечение работников единой спец. одеждой и средствами  индивидуальной защиты возлагается на Подрядчика. Ответственный за производством работ назначается приказом, копия приказа предоставляет</w:t>
            </w:r>
            <w:r>
              <w:rPr>
                <w:rFonts w:cs="Times New Roman" w:ascii="Times New Roman" w:hAnsi="Times New Roman"/>
                <w:szCs w:val="20"/>
              </w:rPr>
              <w:t xml:space="preserve">ся Заказчику. 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2. Сроки выполнения работ (по основным этапам)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Работы выполнить в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этапа согласно проектно-сметной документации: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этап -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квартал 2023 года - 45 календарных дней с момента допуска на объект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этап -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квартал 2024 года - 75календарных дней с момента допуска на объект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этап -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квартал 2025 года -75календарных дней с момента допуска на объект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23. Требования по согласованию проектной документации 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 необходимые согласования выполняет подрядчик. Отступления от ПСД должны быть согласованы с Заказчиком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рядчик передает Заказчику исполнительную документацию согласно требованиям СП 68.13330.2017.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5. Требования по количеству экземпляров документации, передаваемой заказчику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 Акт о приемке выполненных работ (ф. КС-2) -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. Справка о стоимости выполненных работ (ф. КС-3) -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3. Счет-фактура - 2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 Исполнительная документация, в т.ч.: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1. Акты скрытых работ в 1-х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2. Исполнительные схемы –в 1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3. Акты приемки в эксплуатацию – в 2 экз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4. Сертификаты и паспорта на применяемые оборудование и материалы -1 экз.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4.5. ОЖР, ЖВК - 1 экз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До начала работ Подрядчик должен предоставить Заказчику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1.Копию приказа о назначении ответственного лица за производство работ.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2.Приказ на специалистов, задействованных на объекте производства работ, паспортные данные, квалификационные удостоверения, допуски в т.ч. по электробезопасности и работам на высоте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>3.Перечень специализированной авто техники с регистрационными данными, которая необходима для выполнения работ.</w:t>
            </w:r>
            <w:r>
              <w:rPr>
                <w:rFonts w:eastAsia="Times New Roman" w:cs="Times New Roman" w:ascii="Times New Roman" w:hAnsi="Times New Roman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highlight w:val="white"/>
              </w:rPr>
              <w:t>4.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>При производстве работ Подрядчик обязан предусмотреть: контейнер для строительного мусора, биотуалет, ограждающие ленты в местах прохода люд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>5.Подрядчик допускается на объект после подписания акта-допус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>6.Всему персоналу подрядчика выполняющему работы на объекте пройти в группе по ОТ и ГО ООО «Ульяновскоблводоканал» вводный инструктаж, инструктаж по пожарной безопасности и антитеррористической защищенности и гражданской оборон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  <w:highlight w:val="white"/>
              </w:rPr>
              <w:t>7.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>В случае срыва сроков производства работ по независящим от Подрядчика причинам, Подрядчик обязан письменно уведомить Заказчика и предоставить документы, подтверждающие необходимость продления сроков производства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8.При изменении стоимости работ в результате проведения конкурсной процедуры Подрядчик предоставляет Заказчику Локальные сметные расчёты в формате   программного комплекса «Гранд-Смета», файлы </w:t>
            </w:r>
            <w:r>
              <w:rPr>
                <w:rFonts w:cs="Times New Roman" w:ascii="Times New Roman" w:hAnsi="Times New Roman"/>
                <w:szCs w:val="20"/>
                <w:highlight w:val="white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Cs w:val="20"/>
                <w:highlight w:val="white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0"/>
                <w:highlight w:val="white"/>
              </w:rPr>
              <w:t>Гранд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27. Условия оплаты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имость работ определяется сметным расчетом, условиями договора.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Helvetica" w:cs="Times New Roman"/>
                <w:szCs w:val="20"/>
                <w:lang w:eastAsia="ja-JP" w:bidi="fa-IR"/>
              </w:rPr>
            </w:pPr>
            <w:r>
              <w:rPr>
                <w:rFonts w:eastAsia="Helv;Helvetica" w:cs="Times New Roman" w:ascii="Times New Roman" w:hAnsi="Times New Roman"/>
                <w:szCs w:val="20"/>
                <w:lang w:eastAsia="ja-JP" w:bidi="fa-IR"/>
              </w:rPr>
              <w:t>Ответственный, ФИО, должность</w:t>
              <w:tab/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Helvetica" w:cs="Times New Roman"/>
                <w:szCs w:val="20"/>
                <w:lang w:eastAsia="ja-JP" w:bidi="fa-IR"/>
              </w:rPr>
            </w:pPr>
            <w:r>
              <w:rPr>
                <w:rFonts w:eastAsia="Helv;Helvetica" w:cs="Times New Roman" w:ascii="Times New Roman" w:hAnsi="Times New Roman"/>
                <w:szCs w:val="20"/>
                <w:lang w:eastAsia="ja-JP" w:bidi="fa-IR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Helvetica" w:cs="Times New Roman"/>
                <w:szCs w:val="20"/>
                <w:lang w:eastAsia="ja-JP" w:bidi="fa-IR"/>
              </w:rPr>
            </w:pPr>
            <w:r>
              <w:rPr>
                <w:rFonts w:eastAsia="Helv;Helvetica" w:cs="Times New Roman" w:ascii="Times New Roman" w:hAnsi="Times New Roman"/>
                <w:szCs w:val="20"/>
                <w:lang w:eastAsia="ja-JP" w:bidi="fa-IR"/>
              </w:rPr>
              <w:t>Коротеев  Александр Юрьевич</w:t>
            </w:r>
          </w:p>
          <w:p>
            <w:pPr>
              <w:pStyle w:val="Normal"/>
              <w:rPr>
                <w:rFonts w:ascii="Times New Roman" w:hAnsi="Times New Roman" w:eastAsia="Helv;Helvetica" w:cs="Times New Roman"/>
                <w:szCs w:val="20"/>
                <w:lang w:eastAsia="ja-JP" w:bidi="fa-IR"/>
              </w:rPr>
            </w:pPr>
            <w:r>
              <w:rPr>
                <w:rFonts w:eastAsia="Helv;Helvetica" w:cs="Times New Roman" w:ascii="Times New Roman" w:hAnsi="Times New Roman"/>
                <w:szCs w:val="20"/>
                <w:lang w:eastAsia="ja-JP" w:bidi="fa-IR"/>
              </w:rPr>
              <w:t>Инженер по техническому надзору</w:t>
            </w:r>
          </w:p>
        </w:tc>
      </w:tr>
      <w:tr>
        <w:trPr>
          <w:trHeight w:val="2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Helv;Helvetica" w:cs="Times New Roman"/>
                <w:szCs w:val="20"/>
                <w:lang w:eastAsia="ja-JP" w:bidi="fa-IR"/>
              </w:rPr>
            </w:pPr>
            <w:r>
              <w:rPr>
                <w:rFonts w:eastAsia="Helv;Helvetica" w:cs="Times New Roman" w:ascii="Times New Roman" w:hAnsi="Times New Roman"/>
                <w:szCs w:val="20"/>
                <w:lang w:eastAsia="ja-JP" w:bidi="fa-IR"/>
              </w:rPr>
              <w:t>Телефон/факс: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(84235) 2-66-27 доб. 114</w:t>
            </w:r>
          </w:p>
        </w:tc>
      </w:tr>
    </w:tbl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нженер по техническому надзору                                                                     А. Ю. Коротеев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и.о. Технического директора                                                                                 Ф.Г. Ибрагимов</w:t>
      </w:r>
    </w:p>
    <w:sectPr>
      <w:type w:val="nextPage"/>
      <w:pgSz w:w="12240" w:h="15840"/>
      <w:pgMar w:left="1800" w:right="736" w:gutter="0" w:header="0" w:top="861" w:footer="0" w:bottom="8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ahoma" w:hAnsi="Tahoma"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ahoma" w:hAnsi="Tahoma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ahoma" w:hAnsi="Tahoma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ahoma" w:hAnsi="Tahoma" w:cs="Mangal"/>
    </w:rPr>
  </w:style>
  <w:style w:type="paragraph" w:styleId="11">
    <w:name w:val="Название объекта1"/>
    <w:basedOn w:val="Style18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Обычный (веб)1"/>
    <w:basedOn w:val="Normal"/>
    <w:qFormat/>
    <w:pPr>
      <w:suppressAutoHyphens w:val="false"/>
      <w:spacing w:before="120" w:after="216"/>
    </w:pPr>
    <w:rPr/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pozharnaya_bezopasnostm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24:00Z</dcterms:created>
  <dc:creator>PTO_Alex</dc:creator>
  <dc:description/>
  <cp:keywords/>
  <dc:language>en-US</dc:language>
  <cp:lastModifiedBy>PTO7</cp:lastModifiedBy>
  <cp:lastPrinted>2023-10-23T13:33:00Z</cp:lastPrinted>
  <dcterms:modified xsi:type="dcterms:W3CDTF">2023-10-30T09:3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