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</w:rPr>
        <w:t>ФОРМА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Приложение № 7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к договору №__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от «__»_______202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64"/>
        <w:gridCol w:w="3946"/>
      </w:tblGrid>
      <w:tr>
        <w:trPr>
          <w:trHeight w:val="48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инженер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ВК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/____________/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О.В. Постоногова/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давальческого сырь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Березники                                                                         «____» ____________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я  Заказчика: ООО «БВК»  </w:t>
      </w:r>
    </w:p>
    <w:p>
      <w:pPr>
        <w:pStyle w:val="Normal"/>
        <w:rPr/>
      </w:pPr>
      <w:r>
        <w:rPr/>
        <w:t>передаёт______________________________________________________________________</w:t>
      </w:r>
    </w:p>
    <w:p>
      <w:pPr>
        <w:pStyle w:val="Normal"/>
        <w:rPr/>
      </w:pPr>
      <w:r>
        <w:rPr/>
        <w:t>а организация  Подрядчика: ________</w:t>
      </w:r>
    </w:p>
    <w:p>
      <w:pPr>
        <w:pStyle w:val="Normal"/>
        <w:jc w:val="both"/>
        <w:rPr/>
      </w:pPr>
      <w:r>
        <w:rPr/>
        <w:t>принимает для использования в работе материалы согласно накладной № ___ от «____» ________________ 20__ г., по Договору № ___ от «___» _______ 20 __ г. в указанном ниже составе и количест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9"/>
        <w:gridCol w:w="933"/>
        <w:gridCol w:w="1241"/>
        <w:gridCol w:w="1361"/>
        <w:gridCol w:w="1608"/>
        <w:gridCol w:w="20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 материал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т, раз</w:t>
              <w:softHyphen/>
              <w:t>мер, мар</w:t>
              <w:softHyphen/>
              <w:t>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редаваемого Давальцем материал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лученного Переработчиком материал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инятого Переработчиком  по качеству материала пригодного для переработ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тоимость принятых Переработчиком материалов, 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ывая настоящий Акт Стороны подтверждают получение Переработчиком для переработки материалов в составе, указанном в столбце 2, в количестве, указанном в столбце 6 на сумму, указанную в столбце 7, для целей переработки согласно Договора № ___ от «___» _______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8:34:00Z</dcterms:created>
  <dc:creator>Assistentus.ru</dc:creator>
  <dc:description/>
  <cp:keywords/>
  <dc:language>en-US</dc:language>
  <cp:lastModifiedBy>Моховикова Екатерина Николаевна</cp:lastModifiedBy>
  <cp:lastPrinted>2009-07-09T22:59:00Z</cp:lastPrinted>
  <dcterms:modified xsi:type="dcterms:W3CDTF">2024-05-29T08:55:00Z</dcterms:modified>
  <cp:revision>5</cp:revision>
  <dc:subject/>
  <dc:title>Акт приема-передачи материалов для переработ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