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iCs/>
          <w:sz w:val="20"/>
          <w:szCs w:val="20"/>
        </w:rPr>
        <w:t xml:space="preserve">ФОРМА               </w:t>
      </w:r>
    </w:p>
    <w:p>
      <w:pPr>
        <w:pStyle w:val="Normal"/>
        <w:jc w:val="center"/>
        <w:rPr/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Приложение № 6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к договору №__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от «__»_______202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Times New Roman"/>
        </w:rPr>
        <w:t xml:space="preserve">                  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64"/>
        <w:gridCol w:w="3946"/>
      </w:tblGrid>
      <w:tr>
        <w:trPr>
          <w:trHeight w:val="48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ООО «БВК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 xml:space="preserve">______________/___________/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О.В. Постоногова/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Й ГОТОВ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Березники</w:t>
        <w:tab/>
        <w:tab/>
        <w:tab/>
        <w:tab/>
        <w:tab/>
        <w:tab/>
        <w:tab/>
        <w:tab/>
        <w:tab/>
        <w:t>«_____» «____________» 2024 года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в составе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Представители  подрядчика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и ООО «БВК»: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роизвели осмотр законченного строительства</w:t>
      </w: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ая характеристик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ачало строительства____________________________ Окончание строительства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имость работ 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Я КОМИССИИ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ъявленная к сдаче в эксплуатацию объекта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ыполнен в соответствии с проектом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одержание и эксплуатация сооружения возлагается на заказчика 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дписи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Подрядч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53:00Z</dcterms:created>
  <dc:creator>postonogova.o.v</dc:creator>
  <dc:description/>
  <cp:keywords/>
  <dc:language>en-US</dc:language>
  <cp:lastModifiedBy>Моховикова Екатерина Николаевна</cp:lastModifiedBy>
  <cp:lastPrinted>2013-05-06T08:58:00Z</cp:lastPrinted>
  <dcterms:modified xsi:type="dcterms:W3CDTF">2023-11-01T10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