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 xml:space="preserve">ФОРМА             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7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  от «__»_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/_________/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работ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Березники                                                                             </w:t>
        <w:tab/>
        <w:tab/>
        <w:t xml:space="preserve"> «____» __________2024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, </w:t>
      </w:r>
    </w:p>
    <w:p>
      <w:pPr>
        <w:pStyle w:val="Normal"/>
        <w:rPr/>
      </w:pPr>
      <w:r>
        <w:rPr/>
        <w:t>Центр ответственности 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отдела технического надзора 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 подрядной организации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казывается предмет обследования и результат. Так же должно быть отражено, что</w:t>
      </w:r>
      <w:r>
        <w:rPr/>
        <w:t xml:space="preserve"> </w:t>
      </w:r>
      <w:r>
        <w:rPr>
          <w:vertAlign w:val="superscript"/>
        </w:rPr>
        <w:t>необходимые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  <w:r>
        <w:rPr>
          <w:vertAlign w:val="superscript"/>
        </w:rPr>
        <w:t>не учтены проектно</w:t>
      </w:r>
      <w:r>
        <w:rPr>
          <w:sz w:val="28"/>
          <w:szCs w:val="28"/>
          <w:vertAlign w:val="superscript"/>
        </w:rPr>
        <w:t>-</w:t>
      </w:r>
      <w:r>
        <w:rPr>
          <w:vertAlign w:val="superscript"/>
        </w:rPr>
        <w:t>сметной документацией и по какой причин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 изложенного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 необходимости выполнения следующих дополнительных работ с увеличением сметной стоимости (или без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исключения следующих работ (если есть необходим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выполнения корректировки проектно-сметной документации на основании данного акта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Центр ответственности                                                   ______________________________</w:t>
      </w:r>
    </w:p>
    <w:p>
      <w:pPr>
        <w:pStyle w:val="Normal"/>
        <w:spacing w:lineRule="auto" w:line="360"/>
        <w:rPr/>
      </w:pPr>
      <w:r>
        <w:rPr/>
        <w:t>Представитель отдела технического надзора               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тавитель  подрядной организации                       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39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52:00Z</dcterms:created>
  <dc:creator>nalobina.n.b</dc:creator>
  <dc:description/>
  <cp:keywords/>
  <dc:language>en-US</dc:language>
  <cp:lastModifiedBy>Котова Ольга Николаевна</cp:lastModifiedBy>
  <cp:lastPrinted>2012-11-07T13:28:00Z</cp:lastPrinted>
  <dcterms:modified xsi:type="dcterms:W3CDTF">2024-03-19T10:22:00Z</dcterms:modified>
  <cp:revision>8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